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ันทึกข้อตกลงความร่วมมือระหว่างวิทยาลัยเทคนิคอุทัยธานี กับสถานประกอบการ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ว่าที่ 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พศาล  สินธุ์พูล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ความร่วมมือ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93-1401042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พระราชบัญญัติการอาชีว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การศึกษาระบบทวิภาคีเป็นการจัดการศึกษาวิชาชีพที่เกิดจากข้อตกลงระหว่างสถานศึกษาอาชีวศึกษาหรือสถาบัน กับสถานประกอบการในเรื่อง การจัดหลักสูตร การเรียนการสอน การวัดและประเมินผล โดยผู้เรียนใช้เวลาส่วนหนึ่งในสถานศึกษาอาชีวศึกษาหรือสถาบัน และเรียนภาคปฏิบัติในสถานประกอบการ โดยมีการจัดแผนการเรียนแผนการฝึกอาชีพ การวัดผลและการประเมินผลเพื่อมุ่งเน้นผลิตผู้สำเร็จการศึกษาในระดับฝีมือ ระดับเทคนิค และระดับเทคโนโลยีสายปฏิบัติการให้เป็นผู้มีความรู้ความเข้าใจทักษะ คุณธรรมจริยธรรม จรรยาบรรณวิชาชีพและกิจนิสัยที่เหมาะสม ปฏิบัติงานได้จริง ปฏิบัติงานที่ใช้เทคนิคในการทำงาน สร้างและพัฒนางาน วางแผนจัดการพัฒนาตนเองและทำงานร่วมกับผู้อื่นได้อย่างมีความสุข ให้มีความก้าวหน้าทางวิชาการและวิชาชีพ มีสมรรถนะนำไปปฏิบัติงานหรือประกอบอาชีพอิสระได้ตามมาตรฐานการศึกษาวิชาชีพ และมาตรฐานสมรรถนะของสาขาวิชานั้น ๆ โดยสอดคล้องกับแผนพัฒนาเศรษฐกิจและสังคมแห่งชาติ และแผนการศึกษาแห่งชาติ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อาชีวศึกษาเป็นการเตรียมกำลังคน และการฝึกอบรมอาชีพ เพื่อผลิตและพัฒนากำลังคนระดับฝีมือ ระดับเทคนิค และระดับเทคโนโลยี ด้านวิชาชีพในสาขาต่าง ๆ ให้ตรงกับความต้องการของสถานประกอบการและตลาดแรงงาน เพื่อพัฒนาประเทศสู่การพึ่งพาตนเองทางเทคโนโลยีได้นั้นจะต้องกามีกระบวนการสร้างเทคโนโลยีอย่างครบวงจร ตั้งแต่การออกแบบวิจัย และการพัฒนาการสร้างต้นแบบการถ่ายถอดและดัดแปลงเทคโนโลยีสู่กระบวนการผลิตทั้งในภาคอุตสาหกรรมและบริการ โดยนำความรู้ในทางทฤษฎีอันเป็นสากลและภูมิปัญญาไทยมาพัฒนาผู้รับการศึกษาให้มีความรู้ ความสามารถในทางปฏิบัติ และมีสมรรถนะจนสามารถนำไปประกอบอาชีพในลักษณะผู้ปฏิบัติหรือผู้ประกอบอาชีพอิสระได้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 ได้มีการจัดการเรียนการสอนทั้งระบบปกติ และระบบทวิภาคี มีความตระหนักในการฝึกประสบการณ์อาชีพเป็นอย่างมาก เพื่อส่งเสริมให้การศึกษาในระบบทวิภาคีมีการพัฒนาและสอดคล้องกับนโยบายของสำนักงานคณะกรรมการการอาชีวศึกษาหรือสถาบัน ดังนั้นวิทยาลัยเทคนิคอุทัยธานี จึงได้จัดทำโครงการบันทึกข้อตกลงความร่วมมือระหว่างวิทยาลัยเทคนิคอุทัยธานี กับสถานประกอบการขึ้น เพื่อก่อให้เกิดประโยชน์ต่อนักเรียน นักศึกษา วิทยาลัยเทคนิคอุทัยธานี ทุกสาขาวิชา อีกทั้งยังส่งผลให้วิทยาลัยเทคนิคอุทัยธานีสามารถผลิตผู้เรียนได้ตรงตามความต้องการของสถานประกอบการได้เป็นอย่างด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จัดทำบันทึกข้อตกลงความร่วมมือระหว่างวิทยาลัยเทคนิคอุทัยธานี กับสถานประกอบการ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ร่วมจัดการศึกษาระดับอาชีวศึกษาเน้นบูรณาการการเรียนรู้กับการทำงาน ระบบการเรียนการสอน การฝึกงาน การจัดการเรียนการสอนระบบทวิภาคี การฝึกอบรม โดยดำเนินการร่วมกันระหว่างวิทยาลัยฯ กับสถานประกอบการ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ทยาลัยเทคนิคอุทัยธานี ได้จัดทำบันทึกข้อตกลงความร่วมมือ บูรณาการการเรียนรู้กับการทำงาน จัดการเรียน การสอน การฝึกงาน ระบบทวิภาคี ร่วมสถานประกอบการ ในสาขาวิชาที่จัดการเรียนการสอนระบบทวิภาคี 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 ได้แก่ สาขาวิชาช่างยนต์ สาขาวิชาช่างกลโรงงาน และสาขาวิชาช่างเชื่อมโลหะ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สถานประกอบการเข้าร่วมทำบันทึกข้อตกลงความร่วมมือ กับวิทยาลัยฯ ทุกสาขาวิชาที่จัดการเรียนการสอนระบบทวิภาคี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ถานประกอบการทั้งในจังหวัด และต่างจังหวัดร่วมลงนามความร่วมมือ กับวิทยาลัยฯ ทุกสาขาวิชาที่จัดการเรียนการสอนระบบทวิภาคี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มีความพร้อมในการจัดทำบันทึกข้อตกลงความร่วมมือ ร่วมจัดการเรียน การสอน การฝึกอบรม ในระบบทวิภาคีกับวิทยาลัยฯ เป็นอย่างด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้องประชุมรู้รักสามัคคี 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สถานประกอบการที่มีมาตรฐานร่วมจัดทำบรรทุกข้อตกลงความร่วมมือกับวิทยาลัยฯ ทุกสาขาวิชาที่จัดการเรียนการสอนระบบทวิภาค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ร่วมจัดการศึกษาระดับอาชีวศึกษาเน้นบูรณาการการเรียนรู้กับการทำงานระบบการเรียน การสอน การฝึกงาน การจัดการเรียนการสอนระบบทวิภาคี การฝึกอบรม โดยดำเนินการร่วมกับวิทยาลัยฯ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ถานประกอบการร่วมกันจัดการเรียนการสอนและพัฒนานักเรียน นักศึกษาให้มีทักษะฝึกมือความรู้ ความสามารถ แลกเปลี่ยนเรียนรู้เทคโนโลยีร่วมกัน เพิ่มทักษะสร้างเสริมประสบการณ์ และพัฒนาวาชีพตามสภาพความเป็นจริง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และฝึกฝนให้นักเรียน นักศึกษา มีความรู้ และได้รับประสบการณ์ตรง มีความคิดริเริ่มสร้างสรรค์และมีสมรรถนะวิชาชีพที่เป็นมาตรฐานทันต่อการเปลี่ยนแปลงของวิทยาการเทคโนโลยี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0"/>
        <w:gridCol w:w="5445"/>
        <w:gridCol w:w="1893"/>
      </w:tblGrid>
      <w:tr>
        <w:trPr/>
        <w:tc>
          <w:tcPr>
            <w:tcW w:w="6935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มีสถานประกอบการทั้งในจังหวัด และต่างจังหวัดร่วมลงนามความร่วมมือ กับวิทยาลัยฯ ทุกสาขาวิชาที่จัดการเรียนการสอนระบบทวิภาคี</w:t>
            </w:r>
          </w:p>
        </w:tc>
        <w:tc>
          <w:tcPr>
            <w:tcW w:w="18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18"/>
                <w:kern w:val="0"/>
                <w:sz w:val="32"/>
                <w:sz w:val="32"/>
                <w:szCs w:val="32"/>
                <w:lang w:val="en-US" w:eastAsia="en-US" w:bidi="th-TH"/>
              </w:rPr>
              <w:t>สถานประกอบการมีความพร้อมในการจัดทำบันทึกข้อตกลงความ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ร่วมมือ ร่วมจัดการเรียนการสอน การฝึกงาน การฝึกอบรม ในระบบทวิภาคีกับวิทยาลัยฯ เป็นอย่างดี</w:t>
            </w:r>
          </w:p>
        </w:tc>
        <w:tc>
          <w:tcPr>
            <w:tcW w:w="18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0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425"/>
        <w:gridCol w:w="426"/>
        <w:gridCol w:w="425"/>
        <w:gridCol w:w="426"/>
        <w:gridCol w:w="1416"/>
        <w:gridCol w:w="1133"/>
        <w:gridCol w:w="991"/>
        <w:gridCol w:w="849"/>
        <w:gridCol w:w="854"/>
        <w:gridCol w:w="991"/>
      </w:tblGrid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2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685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18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spacing w:val="-18"/>
                <w:kern w:val="0"/>
                <w:sz w:val="24"/>
                <w:sz w:val="24"/>
                <w:szCs w:val="24"/>
                <w:lang w:val="en-US" w:eastAsia="en-US" w:bidi="th-TH"/>
              </w:rPr>
              <w:t>เสนอโครงการบันทึกข้อตกลง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 ความร่วมมือระหว่างวิทยาลัยเทคนิคอุทัยธานี กับสถานประกอบ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6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ถานประกอบการแผนกวิขาข่างยนต์ แผนกวิชาช่างกลโรงงาน แผนกวิชาช่างเชื่อมโลหะ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0,00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บันทึกขออนุมัติ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นุญาตดำเนิน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โครงการฯ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1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18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spacing w:val="-18"/>
                <w:kern w:val="0"/>
                <w:sz w:val="24"/>
                <w:sz w:val="24"/>
                <w:szCs w:val="24"/>
                <w:lang w:val="en-US" w:eastAsia="en-US" w:bidi="th-TH"/>
              </w:rPr>
              <w:t>จัดอุปกรณ์ที่ใช้ในการอบรมฯ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18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18"/>
                <w:kern w:val="0"/>
                <w:sz w:val="24"/>
                <w:szCs w:val="24"/>
                <w:lang w:val="en-US" w:eastAsia="en-US" w:bidi="th-TH"/>
              </w:rPr>
              <w:t>6..</w:t>
            </w:r>
            <w:r>
              <w:rPr>
                <w:rFonts w:ascii="TH SarabunPSK" w:hAnsi="TH SarabunPSK" w:eastAsia="Calibri" w:cs="TH SarabunPSK"/>
                <w:spacing w:val="-18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สรุปผลและรายงานผล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41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0,000.00</w:t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0,000.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03187E-5316-4699-877E-7DED7DABBA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3</Pages>
  <Words>786</Words>
  <Characters>4483</Characters>
  <CharactersWithSpaces>5259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28:00Z</dcterms:created>
  <dc:creator>LENOVO</dc:creator>
  <dc:description/>
  <dc:language>en-US</dc:language>
  <cp:lastModifiedBy>Win10</cp:lastModifiedBy>
  <cp:lastPrinted>2018-05-16T03:13:00Z</cp:lastPrinted>
  <dcterms:modified xsi:type="dcterms:W3CDTF">2018-12-12T07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